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2"/>
          <w:szCs w:val="22"/>
        </w:rPr>
        <w:t>Протокол № 3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жеребьевки по распределению между зарегистрированными кандидатами в депутаты по выборам депутатов Муниципального Совета Гаврилов-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Ямского муниципального округа Ярославской области первого созыва, назначенным на 6 апреля 2025 года по многомандатному избирательному округу № 3 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6 апреля 2025 года  для публикации предвыборных агитационных материалов в периодическом печатном издании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u w:val="single"/>
        </w:rPr>
        <w:t>районной газете «Гаврилов-Ямский вестник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иодического печатного изд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1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пина Н.Ю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зилов А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цинкус А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ницкая В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онов Д.О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няков Р.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гов В.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ршутин Я.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устина Е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никова М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Е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а Е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никова М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никова М.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/>
        <w:t xml:space="preserve">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40:00Z</dcterms:created>
  <dc:creator>kadry76</dc:creator>
  <dc:description/>
  <cp:keywords/>
  <dc:language>en-US</dc:language>
  <cp:lastModifiedBy>1</cp:lastModifiedBy>
  <cp:lastPrinted>2023-07-06T17:05:00Z</cp:lastPrinted>
  <dcterms:modified xsi:type="dcterms:W3CDTF">2025-03-03T07:08:00Z</dcterms:modified>
  <cp:revision>6</cp:revision>
  <dc:subject/>
  <dc:title/>
</cp:coreProperties>
</file>